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4519090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8330367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6423027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5904489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