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2130596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9855473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3383266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1219932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