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this works on my red hat 8 system, but it might help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 were built from j2sdk 1.4.1_02 for linux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awt.event, java.awt.dnd, and javax.swing.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stener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wing/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decomp_listeners java.awt.event /usr/java/j2sdk1.4.1_02/java/awt/event/ &gt; decomp_l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javax.swing.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-Iblib/lib Swing/Generate/all_listeners Swing/Generate/decomp_list.out Swing/Generate/java Swing/Generate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perl modules are no longer needed, but all_listen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m.  Discard all files in Swing/Generate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resulting java files (remember that the Inline::Java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classpath during compilation).  For example see java/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  Your paths may v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