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269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357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000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8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