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>Word Test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plain word document only to check, whether transformations work with the Plone Scientific Journal. It must be short, for the Zope testrunner does not accept upload of large fil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18:20Z</dcterms:created>
  <dc:creator>Uli Fouquet</dc:creator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